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Vertretungsplan</w:t>
      </w:r>
    </w:p>
    <w:p>
      <w:pPr>
        <w:pStyle w:val="Normal"/>
        <w:jc w:val="left"/>
        <w:rPr/>
      </w:pPr>
      <w:r>
        <w:rPr/>
        <w:t>In Schulen wird der Vertretungsplan für den aktuellen Tag auf dem digitalen schwarzen Brett oder im Internet in Form einer HTML-Datei veröffentlicht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27330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bbildung 1: Der Vertretungsplan in Tabellenform als HTML-Dok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dazu notwendigen Daten sind in einer Textdatei hinterlegt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12.2.2014 Mittwoch; Woch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Vertr.;Std.;V-Art;Raum;Fach;statt;Klasse;Vertretungs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BAL;5;Vertretung;D210;PH;ORT;GYM11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 xml:space="preserve">BK;6;Vertretung;C201;EN-II;HAC;W-F12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;6 - 8;Freisetzung;---;BG;BL;T-G1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BU;4;Vertretung;A157;TAR;ST;S-HAB1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CL;6;Betreuung;C303;DV-A;STO;W-F12a;Stolz beschäftigt, Clanget betreut mi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Abbildung 2: Die Daten sind in einer Textdatei gespeichert</w:t>
      </w:r>
    </w:p>
    <w:p>
      <w:pPr>
        <w:pStyle w:val="Heading2"/>
        <w:rPr/>
      </w:pPr>
      <w:r>
        <w:rPr/>
        <w:t>Aufgabe 1</w:t>
      </w:r>
    </w:p>
    <w:p>
      <w:pPr>
        <w:pStyle w:val="Normal"/>
        <w:rPr/>
      </w:pPr>
      <w:r>
        <w:rPr/>
        <w:t>Schreiben Sie ein Java-Programm, das die vorhandene Textdatei einliest und die dazugehörige HTML-Datei generiert. Dabei sollte ein ähnliches Aussehen wie in Abbildung 1 entstehen, zwei aufeinanderfolgende Zeilen erhalten unterschiedliche Hintergrundfarbe.</w:t>
      </w:r>
    </w:p>
    <w:p>
      <w:pPr>
        <w:pStyle w:val="Heading2"/>
        <w:rPr/>
      </w:pPr>
      <w:r>
        <w:rPr/>
        <w:t>Aufgabe 2</w:t>
      </w:r>
    </w:p>
    <w:p>
      <w:pPr>
        <w:pStyle w:val="Normal"/>
        <w:rPr/>
      </w:pPr>
      <w:r>
        <w:rPr/>
        <w:t>Schreiben Sie ein Java-Programm, das den umgekehrten Weg geht: Aus einem existierenden Vertretungsplan als HTML-Datei sollen die Daten herausgefiltert und in einer Textdatei gespeichert werden. Verwenden Sie dazu reguläre Ausdrücke.</w:t>
      </w:r>
    </w:p>
    <w:p>
      <w:pPr>
        <w:pStyle w:val="Heading2"/>
        <w:rPr/>
      </w:pPr>
      <w:r>
        <w:rPr/>
        <w:t>Aufgabe 3</w:t>
      </w:r>
    </w:p>
    <w:p>
      <w:pPr>
        <w:pStyle w:val="Normal"/>
        <w:jc w:val="left"/>
        <w:rPr/>
      </w:pPr>
      <w:r>
        <w:rPr/>
        <w:t>Erweitern Sie Ihr Programm  aus Aufgabe 1 so, dass nur bestimmte Daten im HTML-Dokument berücksichtigt werden, dazu gehören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ie Schulform (Zweig Gymnasium, Wirtschaft, Sozialpflegerisch, Techik)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er betroffene Lehrer der vertreten wird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ie Vertretungsart, z.B. nur Freisetzung, oder Vertretung und Betreuung, etc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ortierungskriterien, z.B. nach Stunden aufsteigend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258445</wp:posOffset>
                </wp:positionV>
                <wp:extent cx="1527175" cy="741680"/>
                <wp:effectExtent l="0" t="0" r="0" b="0"/>
                <wp:wrapNone/>
                <wp:docPr id="2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5" r="-1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Java &amp; HTML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hanging="360"/>
      <w:jc w:val="left"/>
    </w:pPr>
    <w:rPr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31:00Z</dcterms:created>
  <dc:creator>Chitarup</dc:creator>
  <dc:description/>
  <dc:language>en-US</dc:language>
  <cp:lastModifiedBy>Stephan Baldes</cp:lastModifiedBy>
  <cp:lastPrinted>2009-05-20T15:03:00Z</cp:lastPrinted>
  <dcterms:modified xsi:type="dcterms:W3CDTF">2016-02-22T16:36:00Z</dcterms:modified>
  <cp:revision>3</cp:revision>
  <dc:subject/>
  <dc:title>Aufgabe 1</dc:title>
</cp:coreProperties>
</file>