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Aufgabe Horoskop</w:t>
      </w:r>
    </w:p>
    <w:p>
      <w:pPr>
        <w:pStyle w:val="Normal"/>
        <w:rPr/>
      </w:pPr>
      <w:r>
        <w:rPr/>
        <w:t>In der letzten Ausgabe der Schülerzeitung „Meuterei“ ist ein Missgeschick passiert; in jedem</w:t>
      </w:r>
    </w:p>
    <w:p>
      <w:pPr>
        <w:pStyle w:val="Normal"/>
        <w:rPr/>
      </w:pPr>
      <w:r>
        <w:rPr/>
        <w:t>Horoskop der zwölf Sternzeichen stand derselb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och wurde bei der regelmäßigen Befragung der Leserinnen und Leser die Frage „War</w:t>
      </w:r>
    </w:p>
    <w:p>
      <w:pPr>
        <w:pStyle w:val="Normal"/>
        <w:rPr/>
      </w:pPr>
      <w:r>
        <w:rPr/>
        <w:t>dein Horoskop zutreffend?“ meist positiv beantwortet. Dies stimmt die Redaktion</w:t>
      </w:r>
    </w:p>
    <w:p>
      <w:pPr>
        <w:pStyle w:val="Normal"/>
        <w:rPr/>
      </w:pPr>
      <w:r>
        <w:rPr/>
        <w:t>nachdenklich, da sie bisher viel Geld für die Horoskope zahlte. Sie möchte die Horoskope</w:t>
      </w:r>
    </w:p>
    <w:p>
      <w:pPr>
        <w:pStyle w:val="Normal"/>
        <w:rPr/>
      </w:pPr>
      <w:r>
        <w:rPr/>
        <w:t xml:space="preserve">daher in Zukunft selbst erste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daktion analysiert systematisch die Horoskope der letzten Jahre und kommt zu dem</w:t>
      </w:r>
    </w:p>
    <w:p>
      <w:pPr>
        <w:pStyle w:val="Normal"/>
        <w:rPr/>
      </w:pPr>
      <w:r>
        <w:rPr/>
        <w:t>Ergebnis, dass ein Horoskop aus jeweils einem Satz zu den Themen Schule, Gesundheit und</w:t>
      </w:r>
    </w:p>
    <w:p>
      <w:pPr>
        <w:pStyle w:val="Normal"/>
        <w:rPr/>
      </w:pPr>
      <w:r>
        <w:rPr/>
        <w:t>Liebe/Freundschaft besteht; z. B.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Deine kreative Ader bringt dir endlich den verdienten Erfolg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Langsam wirkt sich der Stress auf deine Gesundheit aus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Denke nicht zu viel über die Zukunft nach,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sondern genieße die schönen Momente mit deinen Freund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ch auch die einzelnen Sätze sind nicht einmalig, sondern sie folgen Mustern, z. B.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Deine kreative Ader bringt dir endlich den ersehnten Erfolg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Deine kreative Art bringt dir endlich den ersehnten Wohlstand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Dein kreatives Vorgehen bringt dir endlich die ersehnte Leistung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Dein gewinnendes Lächeln bringt dir endlich die erhoffte Wirkung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Deine starke Beharrlichkeit bringt dir das gewünschte Ergebn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fgab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reibe ein Programm, das bei der Erstellung der Horoskope hil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Horoskop soll aus drei Sätzen bestehen, die nach unterschiedlichen Mustern gebildet</w:t>
      </w:r>
    </w:p>
    <w:p>
      <w:pPr>
        <w:pStyle w:val="Normal"/>
        <w:rPr/>
      </w:pPr>
      <w:r>
        <w:rPr/>
        <w:t>werden. Es soll dabei recht unwahrscheinlich sein, dass sich ein Satz in den Horoskopen der</w:t>
      </w:r>
    </w:p>
    <w:p>
      <w:pPr>
        <w:pStyle w:val="Normal"/>
        <w:rPr/>
      </w:pPr>
      <w:r>
        <w:rPr/>
        <w:t>zwölf Sternzeichen wiederh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Quelle: Bundeswettbewerb für Informatik 2010)</w:t>
      </w:r>
    </w:p>
    <w:p>
      <w:pPr>
        <w:pStyle w:val="Normal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-222885</wp:posOffset>
                </wp:positionV>
                <wp:extent cx="1527175" cy="741680"/>
                <wp:effectExtent l="0" t="0" r="0" b="0"/>
                <wp:wrapNone/>
                <wp:docPr id="1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Profi-Aufgabe </w:t>
            <w:br/>
            <w:t>Felder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hanging="360"/>
      <w:jc w:val="left"/>
    </w:pPr>
    <w:rPr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51:00Z</dcterms:created>
  <dc:creator>Chitarup</dc:creator>
  <dc:description/>
  <cp:keywords/>
  <dc:language>en-US</dc:language>
  <cp:lastModifiedBy>Stephan Baldes</cp:lastModifiedBy>
  <cp:lastPrinted>2009-05-20T15:03:00Z</cp:lastPrinted>
  <dcterms:modified xsi:type="dcterms:W3CDTF">2016-03-01T10:57:00Z</dcterms:modified>
  <cp:revision>4</cp:revision>
  <dc:subject/>
  <dc:title>Aufgabe 1</dc:title>
</cp:coreProperties>
</file>