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lang w:val="en-US" w:eastAsia="en-US"/>
        </w:rPr>
      </w:pPr>
      <w:r>
        <w:rPr>
          <w:lang w:val="en-US" w:eastAsia="en-US"/>
        </w:rPr>
        <w:t>Aufgabe Umfr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geben ist folgendes Ergebnis einer Umfr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797" w:type="dxa"/>
        <w:jc w:val="left"/>
        <w:tblInd w:w="13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671"/>
        <w:gridCol w:w="2112"/>
        <w:gridCol w:w="1752"/>
      </w:tblGrid>
      <w:tr>
        <w:trPr>
          <w:trHeight w:val="51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rpergröße    (in cm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zahl Geschwister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eblingsfach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wn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mm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f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ch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stig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he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s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i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nglisch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ll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he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ll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in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lli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rn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c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lang w:val="en-US" w:eastAsia="en-US"/>
        </w:rPr>
        <w:t>a)</w:t>
        <w:tab/>
        <w:t xml:space="preserve"> Definieren Sie passende Felder, um alle Informationen darzustellen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b)</w:t>
        <w:tab/>
        <w:t xml:space="preserve"> Bestimmen Sie die durchschnittliche Größe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lang w:val="en-US" w:eastAsia="en-US"/>
        </w:rPr>
        <w:t>c)</w:t>
        <w:tab/>
        <w:t xml:space="preserve"> Bestimmen Sie den Prozentsatz der Befragten, die mindestens 2 Geschwister haben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lang w:val="en-US" w:eastAsia="en-US"/>
        </w:rPr>
        <w:t xml:space="preserve">d) </w:t>
        <w:tab/>
        <w:t xml:space="preserve">Stellen Sie fest, ob es jemanden gibt, der größer als 1,80 m ist und nicht Sport als Lieblingsfach </w:t>
        <w:tab/>
        <w:t>angegeben hat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lang w:val="en-US" w:eastAsia="en-US"/>
        </w:rPr>
        <w:t>e)</w:t>
        <w:tab/>
        <w:t>Bestimmen Sie das Fach, das am häufigsten als Lieblingsfach genannt wurde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lang w:val="en-US" w:eastAsia="en-US"/>
        </w:rPr>
        <w:t>f)</w:t>
        <w:tab/>
        <w:t xml:space="preserve"> Bestimmen Sie die Namen der Personen, die dieses Fach als Lieblingsfach angegeben haben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lang w:val="en-US" w:eastAsia="en-US"/>
        </w:rPr>
      </w:pPr>
      <w:r>
        <w:rPr>
          <w:lang w:val="en-US" w:eastAsia="en-US"/>
        </w:rPr>
        <w:t xml:space="preserve">g) </w:t>
        <w:tab/>
        <w:t xml:space="preserve">Listen Sie die Namen der Befragten auf, die mit 'M' anfangen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lang w:val="en-US" w:eastAsia="en-US"/>
        </w:rPr>
        <w:t>(Den i-ten Buchstaben eines Strings s als Char liefert: char ersterBuchstabe = "Egon"[0]; )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1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Felder 2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2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4Zchn">
    <w:name w:val="Überschrift 4 Zchn"/>
    <w:qFormat/>
    <w:rPr>
      <w:b/>
      <w:bCs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4:07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2-02T14:07:00Z</dcterms:modified>
  <cp:revision>2</cp:revision>
  <dc:subject/>
  <dc:title>Aufgabe 1</dc:title>
</cp:coreProperties>
</file>